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 kwartał 2020 r. z postępu rzeczowo-finansowego projektu informatycznego pn. „Internetowa Platforma Doradztwa i Wspomagania Decyzji w Integrowanej Ochronie Roślin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oczenie praw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miarowo wskazano akty prawne, których zapisy realizowane są przez projekt. Zgodnie z instrukcja wypełnienia „</w:t>
            </w:r>
            <w:r>
              <w:rPr>
                <w:rFonts w:cs="Calibri" w:ascii="Calibri" w:hAnsi="Calibri"/>
                <w:i/>
                <w:u w:val="single"/>
              </w:rPr>
              <w:t>należy wskazać projekt aktu prawnego, który wprowadza regulacje prawne niezbędne do wdrożenia produktów projektu</w:t>
            </w:r>
            <w:r>
              <w:rPr>
                <w:rFonts w:cs="Calibri" w:ascii="Calibri" w:hAnsi="Calibri"/>
                <w:i/>
              </w:rPr>
              <w:t xml:space="preserve"> oraz aktualny etap prac legislacyjnych (np. uzgodnienia międzyresortowe, KSE, KRMC, Sejm, Senat)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waga uwzględniona. Zostały usunięte nadmiarowo wskazane akty prawne, których zapisy realizowane są przez projek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31:00Z</dcterms:created>
  <dc:creator>BAF</dc:creator>
  <dc:description/>
  <cp:keywords/>
  <dc:language>en-US</dc:language>
  <cp:lastModifiedBy>Kuba i Rafal</cp:lastModifiedBy>
  <dcterms:modified xsi:type="dcterms:W3CDTF">2020-05-25T13:31:00Z</dcterms:modified>
  <cp:revision>2</cp:revision>
  <dc:subject/>
  <dc:title/>
</cp:coreProperties>
</file>